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 w:eastAsia="en-US"/>
        </w:rPr>
        <w:t>ԱՄՆԴՄԴ-ԳՀԱՇՁԲ -19/01</w:t>
      </w:r>
    </w:p>
    <w:p>
      <w:pPr>
        <w:pStyle w:val="Heading3"/>
        <w:ind w:hanging="0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 xml:space="preserve">ՀՀ Արարատի  մարզ,  </w:t>
      </w:r>
      <w:r>
        <w:rPr>
          <w:rFonts w:cs="GHEA Grapalat" w:ascii="GHEA Grapalat" w:hAnsi="GHEA Grapalat"/>
          <w:sz w:val="20"/>
          <w:lang w:val="af-ZA"/>
        </w:rPr>
        <w:t>Դվինի միջնակարգ դպրոց ՊՈԱԿ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Arial Armenian" w:ascii="GHEA Grapalat" w:hAnsi="GHEA Grapalat"/>
          <w:sz w:val="20"/>
          <w:lang w:val="af-ZA"/>
        </w:rPr>
        <w:t xml:space="preserve">Դվինի միջնակարգ դպրոցի սան.հանգույցների վերանորոգման </w:t>
      </w:r>
      <w:r>
        <w:rPr>
          <w:rFonts w:cs="Arial Armenian" w:ascii="GHEA Grapalat" w:hAnsi="GHEA Grapalat"/>
          <w:sz w:val="20"/>
        </w:rPr>
        <w:t>աշխատանքներ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af-ZA" w:eastAsia="en-US"/>
        </w:rPr>
        <w:t xml:space="preserve">ԱՄՆԴՄԴ-ԳՀԱՇՁԲ-19/0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9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ոյեմբերի</w:t>
      </w:r>
      <w:r>
        <w:rPr>
          <w:rFonts w:cs="GHEA Grapalat" w:ascii="GHEA Grapalat" w:hAnsi="GHEA Grapalat"/>
          <w:sz w:val="20"/>
          <w:lang w:val="af-ZA"/>
        </w:rPr>
        <w:t xml:space="preserve"> 12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iCs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af-ZA"/>
        </w:rPr>
        <w:t>Ն.Դվինի միջնակարգ դպրոցի սան.հանգույցների վերանորոգման աշխատանքն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409"/>
        <w:gridCol w:w="2127"/>
        <w:gridCol w:w="190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 xml:space="preserve">&lt;&lt; </w:t>
            </w:r>
            <w:r>
              <w:rPr>
                <w:rFonts w:eastAsia="Calibri" w:cs="GHEA Grapalat" w:ascii="GHEA Grapalat" w:hAnsi="GHEA Grapalat"/>
                <w:sz w:val="20"/>
              </w:rPr>
              <w:t>Մանուկյան Շին</w:t>
            </w:r>
            <w:r>
              <w:rPr>
                <w:rFonts w:eastAsia="Calibri" w:cs="GHEA Grapalat" w:ascii="GHEA Grapalat" w:hAnsi="GHEA Grapalat"/>
                <w:sz w:val="20"/>
                <w:lang w:val="af-ZA"/>
              </w:rPr>
              <w:t>&gt;&gt; 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Բացակայում է ծավալաթերթ –նախահաշիվը և գնային առաջարկը չի համապատասխանում հրավերով սահմանված հրավերին կցված ծավալաթերթ-նախահաշվով ըստ աշխատանքների նախահաշվային բաժինների համար սահմանված առավելագույն կշիռների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&lt;&lt;ԳՈՑ&gt;&gt; 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&lt;&lt;Մատեսա&gt;&gt; 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Բացակայում է ծավալաթերթ –նախահաշիվը և գնային առաջարկը չի համապատասխանում հրավերով սահմանված հրավերին կցված ծավալաթերթ-նախահաշվով ըստ աշխատանքների նախահաշվային բաժինների համար սահմանված առավելագույն կշիռներին 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  <w:t>&lt;&lt;Մետադոր&gt;&gt; 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Բացակայում է ծավալաթերթ –նախահաշիվը և գնային առաջարկը չի համապատասխանում հրավերով սահմանված հրավերին կցված ծավալաթերթ-նախահաշվով ըստ աշխատանքների նախահաշվային բաժինների համար սահմանված առավելագույն կշիռներին 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86"/>
        <w:gridCol w:w="2694"/>
        <w:gridCol w:w="3053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12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          </w:t>
            </w:r>
            <w:r>
              <w:rPr>
                <w:rFonts w:eastAsia="Calibri" w:cs="GHEA Grapalat" w:ascii="GHEA Grapalat" w:hAnsi="GHEA Grapalat"/>
                <w:sz w:val="20"/>
                <w:lang w:val="af-ZA"/>
              </w:rPr>
              <w:t>&lt;&lt;ԳՈՑ&gt;&gt;  ՍՊ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837.1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 w:eastAsia="en-US"/>
        </w:rPr>
        <w:t xml:space="preserve">ԱՄՆԴՄԴ-ԳՀԱՇՁԲ-19/01 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/093/ -58-31-37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ndvin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@schools.am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es-ES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ՀՀ Արարատի   մարզ, </w:t>
      </w:r>
      <w:r>
        <w:rPr>
          <w:rFonts w:cs="GHEA Grapalat" w:ascii="GHEA Grapalat" w:hAnsi="GHEA Grapalat"/>
          <w:sz w:val="20"/>
          <w:lang w:val="hy-AM" w:eastAsia="en-US"/>
        </w:rPr>
        <w:t xml:space="preserve"> Դվին</w:t>
      </w:r>
      <w:r>
        <w:rPr>
          <w:rFonts w:cs="GHEA Grapalat" w:ascii="GHEA Grapalat" w:hAnsi="GHEA Grapalat"/>
          <w:sz w:val="20"/>
          <w:lang w:val="af-ZA" w:eastAsia="en-US"/>
        </w:rPr>
        <w:t>ի միջնակարգ դպրոց ՊՈԱԿ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af-ZA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07-17T14:05:00Z</cp:lastPrinted>
  <dcterms:modified xsi:type="dcterms:W3CDTF">2019-11-12T18:21:00Z</dcterms:modified>
  <cp:revision>40</cp:revision>
  <dc:subject/>
  <dc:title>Ð²Úî²ð²ðàôÂÚàôÜ ´²ò  ÀÜÂ²ò²Î²ðàì  ÜàôØ   Î²î²ðºÈàô  Ø²êÆÜ</dc:title>
</cp:coreProperties>
</file>